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Shhhhhh Goodnight" is an easy, soft, meaningful original song I comp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5 for acoustic guitar and a soothing voice.  Its a lullab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ing a frightened child.  Its about a little tadpole who grow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s into the sk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y Tuesday, a Stone's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apsidy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